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当事人：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eastAsia="zh-CN"/>
        </w:rPr>
        <w:t>晋江市英林镇中心幼儿园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40" w:hanging="1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主体资格证照名称：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eastAsia="zh-CN"/>
        </w:rPr>
        <w:t>事业单位法人证书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40" w:hanging="1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>统一社会信用代码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12350582696622288R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住所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晋江市英林镇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>***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法定代表人：洪晓娟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sz w:val="32"/>
          <w:szCs w:val="32"/>
          <w:u w:val="none"/>
          <w:lang w:val="en-US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，本局执法人员依法对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none"/>
          <w:lang w:eastAsia="zh-CN"/>
        </w:rPr>
        <w:t>晋江市英林镇中心幼儿园食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进行检查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现场检查发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该食堂食品操作区吊顶衔接处有缝隙，防鼠设施不到位。我局执法人员登录该校食安晋江智慧监管平台账号，查看违规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晚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食堂有老鼠活动迹象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当事人的行为涉嫌违反了《中华人民共和国食品安全法》第三十三条第一款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第二项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规定。于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立案调查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经查：当事人在持有合法有效的食品经营许可证的情况下从事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餐饮服务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本局执法人员检查发现该食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操作区吊顶衔接处有缝隙，防鼠设施不到位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查看食安晋江智慧监管平台拍摄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晚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食堂有老鼠活动迹象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经核实，当事人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因防鼠设施不到位，食堂出现老鼠活动迹象被本局处以罚款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上述事实，主要有以下证据证明：现场检查笔录、询问调查笔录、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事业单位法人证书、食品经营许可证、当事人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身份证复印件、现场照片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行政处罚决定书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复印件、委托书及被委托人身份证复印件、食安晋江智慧监管平台拍摄截图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，本局向当事人送达了晋市监罚告〔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2-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7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号《行政处罚告知书》，当事人在法定期限内未提出陈述、申辩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" w:hAnsi="仿宋" w:eastAsia="仿宋" w:cs="仿宋"/>
          <w:color w:val="000000"/>
          <w:spacing w:val="14"/>
          <w:sz w:val="32"/>
          <w:szCs w:val="32"/>
          <w:highlight w:val="none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局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认为，当事人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食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操作区吊顶衔接处有缝隙，防鼠设施不到位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食堂有老鼠活动迹象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属于未按照《餐饮服务食品安全操作规范》规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操作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行为，违反了《中华人民共和国食品安全法》第三十三条第一款第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二项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规定。当事人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在本局检查后，主动改正并完成整改，主动消除违法行为危害后果，鉴于当事人积极配合市场监督管理部门调查，如实陈述违法事实并主动提供证据材料的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符合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福建省市场监督管理行政处罚裁量权适用规则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》第十条第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项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、第十一条第二项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规定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的依法从轻或减轻处罚的情形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；当事人在一年内，已因防鼠设施不到位、食堂有老鼠活动迹象同一违法行为受到行政处罚，符合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福建省市场监督管理行政处罚裁量权适用规则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》第十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条第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项规定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的可以依法从重行政处罚的情形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tLeast" w:line="440"/>
        <w:ind w:firstLine="696"/>
        <w:textAlignment w:val="baseline"/>
        <w:rPr>
          <w:rFonts w:ascii="仿宋" w:hAnsi="仿宋" w:eastAsia="仿宋" w:cs="仿宋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鉴于当事人既有从轻或减轻行政处罚情节，又有从重行政处罚情节的，符合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福建省市场监督管理行政处罚裁量权适用规则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</w:rPr>
        <w:t>》</w:t>
      </w:r>
      <w:r>
        <w:rPr>
          <w:rFonts w:ascii="仿宋" w:hAnsi="仿宋" w:cs="仿宋" w:eastAsia="仿宋"/>
          <w:color w:val="000000"/>
          <w:spacing w:val="14"/>
          <w:sz w:val="32"/>
          <w:szCs w:val="32"/>
          <w:u w:val="none"/>
          <w:lang w:eastAsia="zh-CN"/>
        </w:rPr>
        <w:t>第十八条第二款的情形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参照福建省市场监督管理系统适用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中华人民共和国食品安全法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》行政处罚裁量基准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SP-5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一般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情节依法予以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 w:bidi="ar"/>
        </w:rPr>
        <w:t>依据《中华人民共和国食品安全法》第一百二十六条第一款第十三项、《中华人民共和国行政处罚法》第二十八条第一款的规定，责令当事人改正违法行为，并决定对当事人处罚如下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 w:bidi="ar"/>
        </w:rPr>
        <w:t>处以罚款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 w:bidi="ar"/>
        </w:rPr>
        <w:t>1900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bidi="ar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当事人如不服本行政处罚决定，可在接到行政处罚决定书之日起六十日内，向晋江市人民政府申请复议，或在六个月内直接向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洛江区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人民法院提起诉讼。当事人对行政处罚决定不服而申请行政复议或者提起行政诉讼期间，行政处罚不停止执行，法律、法规、规章另有规定的，从其规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spacing w:lineRule="exact" w:line="440"/>
        <w:ind w:firstLine="512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how3">
    <w:name w:val="show3"/>
    <w:basedOn w:val="Style13"/>
    <w:qFormat/>
    <w:rPr/>
  </w:style>
  <w:style w:type="character" w:styleId="Show2">
    <w:name w:val="show2"/>
    <w:basedOn w:val="Style13"/>
    <w:qFormat/>
    <w:rPr/>
  </w:style>
  <w:style w:type="character" w:styleId="Default">
    <w:name w:val="default"/>
    <w:basedOn w:val="Style13"/>
    <w:qFormat/>
    <w:rPr/>
  </w:style>
  <w:style w:type="character" w:styleId="Num">
    <w:name w:val="num"/>
    <w:basedOn w:val="Style13"/>
    <w:qFormat/>
    <w:rPr>
      <w:rFonts w:ascii="Arial" w:hAnsi="Arial" w:cs="Arial"/>
      <w:color w:val="FFFFFF"/>
      <w:sz w:val="13"/>
      <w:szCs w:val="13"/>
    </w:rPr>
  </w:style>
  <w:style w:type="character" w:styleId="Blf">
    <w:name w:val="blf"/>
    <w:basedOn w:val="Style13"/>
    <w:qFormat/>
    <w:rPr/>
  </w:style>
  <w:style w:type="character" w:styleId="Brt">
    <w:name w:val="brt"/>
    <w:basedOn w:val="Style13"/>
    <w:qFormat/>
    <w:rPr/>
  </w:style>
  <w:style w:type="character" w:styleId="Red">
    <w:name w:val="red"/>
    <w:basedOn w:val="Style13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9:00Z</dcterms:created>
  <dc:creator>许培坤</dc:creator>
  <dc:description/>
  <dc:language>en-US</dc:language>
  <cp:lastModifiedBy>天天8871</cp:lastModifiedBy>
  <cp:lastPrinted>2024-03-12T16:57:00Z</cp:lastPrinted>
  <dcterms:modified xsi:type="dcterms:W3CDTF">2025-09-22T01:57:24Z</dcterms:modified>
  <cp:revision>88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58DD669934D3DA70ED2D82C0AD9F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ZlYzNiOWNiYTA0ZGZkNGNlNTkyYjE3MzM0N2JiYzMiLCJ1c2VySWQiOiI3MjUzNTA0OTgifQ==</vt:lpwstr>
  </property>
  <property fmtid="{D5CDD505-2E9C-101B-9397-08002B2CF9AE}" pid="5" name="commondata">
    <vt:lpwstr>commondata</vt:lpwstr>
  </property>
</Properties>
</file>